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ódź, 22 kwietnia 2024 r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63500</wp:posOffset>
            </wp:positionV>
            <wp:extent cx="2880995" cy="1552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11.85.2024.MGw.3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yrektor Regionalnej Dyrekcji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Lasów Państwowych w Łodzi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powiedzi na pism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</w:rPr>
        <w:t xml:space="preserve">z 29 marca 2024 r., znak: ZS.6004.9.2024 </w:t>
      </w:r>
      <w:r>
        <w:rPr>
          <w:rFonts w:cs="Arial" w:ascii="Arial" w:hAnsi="Arial"/>
          <w:sz w:val="22"/>
          <w:szCs w:val="22"/>
          <w:lang w:eastAsia="pl-PL"/>
        </w:rPr>
        <w:t>w sprawie uzgodnienia zakresu i stopnia szczegółowości informacji wymaganych w prognozie oddziaływania na środowisko dla projektu dokumentu pn. „</w:t>
      </w:r>
      <w:r>
        <w:rPr>
          <w:rFonts w:cs="Arial" w:ascii="Arial" w:hAnsi="Arial"/>
          <w:sz w:val="22"/>
          <w:szCs w:val="22"/>
        </w:rPr>
        <w:t>Plan Urządzenia Lasu dla Nadleśnictwa Przedbórz na lata 2027-2036</w:t>
      </w:r>
      <w:r>
        <w:rPr>
          <w:rFonts w:cs="Arial" w:ascii="Arial" w:hAnsi="Arial"/>
          <w:sz w:val="22"/>
          <w:szCs w:val="22"/>
          <w:lang w:eastAsia="pl-PL"/>
        </w:rPr>
        <w:t xml:space="preserve">”, Regionalny Dyrektor Ochrony Środowiska w Łodzi </w:t>
      </w:r>
      <w:r>
        <w:rPr>
          <w:rFonts w:cs="Arial" w:ascii="Arial" w:hAnsi="Arial"/>
          <w:sz w:val="22"/>
          <w:szCs w:val="22"/>
        </w:rPr>
        <w:t xml:space="preserve">w porozumieniu z Regionalnym Dyrektorem Ochrony Środowiska w Kielcach </w:t>
      </w:r>
      <w:r>
        <w:rPr>
          <w:rFonts w:cs="Arial" w:ascii="Arial" w:hAnsi="Arial"/>
          <w:sz w:val="22"/>
          <w:szCs w:val="22"/>
          <w:lang w:eastAsia="pl-PL"/>
        </w:rPr>
        <w:t xml:space="preserve">na podstawie art. 53, art. 57 ust. 1 pkt 2 i 3, art. 47 </w:t>
      </w:r>
      <w:r>
        <w:rPr>
          <w:rFonts w:cs="Arial" w:ascii="Arial" w:hAnsi="Arial"/>
          <w:sz w:val="22"/>
          <w:szCs w:val="22"/>
        </w:rPr>
        <w:t xml:space="preserve">ustawy z dnia 3 października 2008 r. o udostępnianiu informacji o środowisku i jego ochronie, udziale społeczeństwa w ochronie środowiska oraz o ocenach oddziaływania na środowisko (t.j. Dz. U. z 2023 r. poz. 1094 ze zm.), zwanej w skrócie </w:t>
      </w:r>
      <w:r>
        <w:rPr>
          <w:rFonts w:cs="Arial" w:ascii="Arial" w:hAnsi="Arial"/>
          <w:sz w:val="22"/>
          <w:szCs w:val="22"/>
          <w:lang w:eastAsia="pl-PL"/>
        </w:rPr>
        <w:t xml:space="preserve">ustawą ooś uzgadnia </w:t>
      </w:r>
      <w:r>
        <w:rPr>
          <w:rFonts w:cs="Arial" w:ascii="Arial" w:hAnsi="Arial"/>
          <w:sz w:val="22"/>
          <w:szCs w:val="22"/>
        </w:rPr>
        <w:t>zakres i stopień szczegółowości informacji wymaganych w prognozie oddziaływania na środowisko dla ww. projektu dokumentu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y w powyższym </w:t>
      </w:r>
      <w:r>
        <w:rPr>
          <w:rFonts w:cs="Arial" w:ascii="Arial" w:hAnsi="Arial"/>
          <w:sz w:val="22"/>
          <w:szCs w:val="22"/>
          <w:lang w:eastAsia="pl-PL"/>
        </w:rPr>
        <w:t>piśm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gionalny Dyrektor Ochrony Środowiska w Łodzi pismem z 29 marca 2024 r., znak: WOOŚ.411.85.2024.MGw zwrócił się do Regionalnego Dyrektora Ochrony Środowiska w Kielcach o uzgodnienie zakresu i stopnia szczegółowości informacji wymaganych w prognozie oddziaływania na środowisko dla projektowanego dokumentu pn. „Plan urządzenia lasu dla Nadleśnictwa Przedbórz na lata 2027-2036” w części dotyczącej województwa świętokrzyskiego.</w:t>
      </w:r>
    </w:p>
    <w:p>
      <w:pPr>
        <w:pStyle w:val="Default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ismem z 18 kwietnia 2024 r., znak: WPN-I.411.2.2024.MM Regionalny Dyrektor Ochrony Środowiska w Kielcach uzgodnił zakres i stopień szczegółowości informacji wymaganych w prognozie oddziaływania na środowisko dla projektowanego dokumentu pn. „Plan urządzenia lasu dla Nadleśnictwa Przedbórz na lata 2027-2036” w części dotyczącej województwa świętokrzyskiego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Regionalny Dyrektor Ochrony Środowiska w Łodzi i Regionalny Dyrektor Ochrony Środowiska w Kielcach wnosi, aby w ramach zaproponowanego 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  <w:lang w:eastAsia="pl-PL"/>
        </w:rPr>
        <w:t xml:space="preserve">zakresu </w:t>
      </w:r>
      <w:r>
        <w:rPr>
          <w:rFonts w:cs="Arial" w:ascii="Arial" w:hAnsi="Arial"/>
          <w:sz w:val="22"/>
          <w:szCs w:val="22"/>
        </w:rPr>
        <w:t>i stopnia szczegółowości informacji wymaganych w prognozie oddziaływania na środowisko dla projektowanego dokumentu</w:t>
      </w:r>
      <w:r>
        <w:rPr>
          <w:rFonts w:cs="Arial" w:ascii="Arial" w:hAnsi="Arial"/>
          <w:sz w:val="22"/>
          <w:szCs w:val="22"/>
          <w:lang w:eastAsia="pl-PL"/>
        </w:rPr>
        <w:t xml:space="preserve"> prognoza była zgodna z art. 51 oraz art. 52 ustawy ooś i zawierała dodatkow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pis lasów z charakterystyką drzewostanów, rodzajem siedlisk leśnych, informacją nt. lasów ochronnych i lasów o szczególnych walorach przyrodniczych; opis planowanych zadań z zakresu gospodarki leśnej zwłaszcza dotyczących użytkowania rębnego, zabiegów pielęgnacyjnych, upraw leśnych i odnowień, dolesień, zalesień, melioracji; informacje o działaniach z zakresu ochrony lasu; dane nt. planowanych przedsięwzięć infrastrukturalnych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ocenę aktualnego stanu środowiska na gruntach Nadleśnictwa, korzystając z wyników prac terenowych oraz informacji zawartych m.in. w Programie Ochrony Przyrody, inwentaryzacjach przyrodniczych oraz innych dostępnych i aktualnych opracowaniach (tj. opracowania ekofizjograficzne, fitosocjologiczne, plany ochrony dla rezerwatów przyrody, dane dotyczące obszarów Natura 2000 pochodzące z SDF i planów zadań ochronnych). Na tej podstawie należy ocenić wpływ założeń Planu w kontekście konieczności utrzymania równowagi przyrodniczej i racjonalnej gospodarki zasobami środowiska ze wskazaniem w jaki sposób, w jakiej skali i zasięgu, planowana gospodarka leśna może przekształcić środowisko oraz czy i w jakim stopniu może spowodować negatywne oddziaływania na środowisk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scharakteryzowanie zasobów przyrodniczych z uwzględnieniem niżej wymienionych form ochrony przyrody, o których mowa w art. 6 ust. 1 ustawy z dnia 16 kwietnia 2004 r. o ochronie przyrody (Dz. U. z 2023 r. poz. 1336 ze zm.) znajdujących się w zasięgu Lasów Państwowych Nadleśnictwa Przedbór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obszary Natura 2000: Ostoja Przedborska PLH260004, Dolina Czarnej PLH260015, Dolina Górnej Pilicy PLH260018, </w:t>
      </w:r>
      <w:r>
        <w:rPr>
          <w:rFonts w:cs="Arial" w:ascii="Arial" w:hAnsi="Arial"/>
          <w:sz w:val="22"/>
          <w:szCs w:val="22"/>
        </w:rPr>
        <w:t>Dolina Środkowej Pilicy PLH100008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>rezerwaty przyrody: Bukowa Góra, Czarna Rózga, Diabla Góra, Piskorzeniec, Murawy Dobromiersk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parki krajobrazowe: Przedborski, Sulejows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obszary chronionego krajobrazu OChK: Przedborski i Konecko-Łopuszański, Piliczańs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mniki przyrod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użytki ekologiczn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strefa ochrony ostoi bielika </w:t>
      </w:r>
      <w:r>
        <w:rPr>
          <w:rFonts w:cs="Arial" w:ascii="Arial" w:hAnsi="Arial"/>
          <w:i/>
          <w:color w:val="000000"/>
          <w:sz w:val="22"/>
          <w:szCs w:val="22"/>
          <w:lang w:eastAsia="pl-PL"/>
        </w:rPr>
        <w:t>Haliaeetus albicill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i bociana czarnego </w:t>
      </w:r>
      <w:r>
        <w:rPr>
          <w:rFonts w:cs="Arial" w:ascii="Arial" w:hAnsi="Arial"/>
          <w:i/>
          <w:iCs/>
          <w:color w:val="000000"/>
          <w:sz w:val="22"/>
          <w:szCs w:val="22"/>
          <w:lang w:eastAsia="pl-PL"/>
        </w:rPr>
        <w:t>Ciconia nigr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 odniesieniu do ustaleń opracowywanego projektu Planu dotyczących form ochrony przyrody należy w szczególności ocenić oddziaływanie prac gospodarczych na przedmioty ochrony w obszarach Natura 2000, integralność i powiązania z innymi obszarami. W analizie i ocenie w prognozie należy odnieść się do zalecanych metod ochrony ,,naturowych” siedlisk przyrodniczych i gatunków wynikające z opracowań metodycznych oraz zagrożenia, cele i działania ochronne określone w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ządzeniu Regionalnego Dyrektora Ochrony Środowiska w Kielcach i Regionalnego Dyrektora Ochrony Środowiska w Łodzi z dnia 29 kwietnia 2014 r. w sprawie ustanowienia planu zadań ochronnych dla obszaru Natura 2000 Ostoja Przedborska PLH260004 (Dz. Urz. Woj. Świętokrzyskiego. poz. 2559 ze zm., Dz. Urz. Woj. Łódzkiego. poz. 2015 ze zm.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ządzeniu Regionalnego Dyrektora Ochrony Środowiska w Kielcach, Regionalnego Dyrektora Ochrony Środowiska w Łodzi i Regionalnego Dyrektora Ochrony Środowiska w Warszawie z dnia 29 kwietnia 2014 r. w sprawie ustanowienia planu zadań ochronnych dla obszaru Natura 2000 Dolina Czarnej PLH260015 (Dz. Urz. Woj. Świętokrzyskiego, poz. 1561 ze zm., Dz. Urz. Woj. Łódzkiego, poz. 2136 ze zm. i Dz. Urz. Woj. Mazowieckiego poz. 4846 ze zm.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kumentacji przesłanej przy piśmie znak: Zn. spr.: ZS.271.1.2022 z dnia 14 listopada 2023 r. dot. opracowania pn. Inwentaryzacja i określenie tymczasowych celów ochrony i zadań ochronnych dla przedmiotów ochrony w obszarze PLH2160018 Dolina Górnej Pilicy na terenie nadleśnictw Przedbórz i Radoms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arządzeniu Regionalnego Dyrektora Ochrony Środowiska w Łodzi z dnia 7 marca 2014 r. w sprawie ustanowienia planu zadań ochronnych dla obszaru Natura 2000 Dolina Środkowej Pilicy PLH100008 (Dz. Urz. Woj. Łódzkiego z 2014 r. poz. 1235 ze zm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rognoza powinna wykazać, czy realizacja założeń projektu PUL nie jest sprzeczna z powyższym planami i danymi oraz czy zachowany będzie właściwy stan ochrony przedmiotów w/w obszarów Natura 2000, w szczególności siedlisk leśnych i bezpośrednio bądź pośrednio związanych z prowadzonymi pracami leśnymi, których dotyczyć będzie ingerencja (melioracje agrotechniczne, zręby, zabiegi pielęgnacyjne, odnowienia). Ocena w prognozie winna wskazać zagrożenia związane z ewentualną zmianą parametrów istotnych dla utrzymania stanu ochrony chronionych siedlisk. Prognoza powinna zawierać również dokładną analizę planowanych prac gospodarczych związanych z gospodarką leśną na siedliskach przyrodniczych, dla ochrony których zostały wyznaczone obszar Natura 2000 Ostoja Przedborska PLH260004, Dolina Czarnej PLH260015, Dolina Górnej Pilicy PLH260018,</w:t>
      </w:r>
      <w:r>
        <w:rPr>
          <w:rFonts w:cs="Arial" w:ascii="Arial" w:hAnsi="Arial"/>
          <w:sz w:val="22"/>
          <w:szCs w:val="22"/>
          <w:lang w:eastAsia="pl-PL"/>
        </w:rPr>
        <w:t xml:space="preserve"> Dolina Środkowej Pilicy PLH100008. </w:t>
      </w:r>
      <w:r>
        <w:rPr>
          <w:rFonts w:cs="Arial" w:ascii="Arial" w:hAnsi="Arial"/>
          <w:sz w:val="22"/>
          <w:szCs w:val="22"/>
        </w:rPr>
        <w:t>Szczególnie należy odnieść się do założonych celów działań ochronnych w kolejnym 10- leciu obowiązywania PUL m.in. stan zachowania poszczególnych wskaźników dla przedmiotów ochrony w w/w obszarach Natura 2000, czy ich stanu będzie taki sam, ulegnie poprawie bądź pogorszeniu z osobna dla każdego płatu siedliska przyrodniczego bądź stanowiska przyrodniczego gatunku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rognoza winna zawierać aktualne zestawienie przedmiotów ochrony dla każdego obszaru Natura 20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ognoza winna zawiera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is i ocenę stanu wyjściowego, tzn. wskazać lokalizację przedmiotów ochrony w obszarze oddziaływania przede wszystkim na podstawie dokumentacji sporządzonej na potrzeby planu zadań ochronnych lub planu ochrony z zakresem planu zadań ochronnych, monitoringu przedmiotów ochrony, uzupełnienia stanu wiedzy o przedmiotach ochrony, jeśli takie zostały zrealizowane dla danego obszaru Natura 2000, ww. dane można uzupełnić o wyniki własnej inwentaryzacji przyrodniczej terenu uwzględniającej gatunki i siedliska przyrodnicze będące przedmiotem zainteresowania Wspólnoty. Lokalizację stanowisk przedstawić na mapie oraz w formie zestawienia wydzieleń znajdujących się w granicach danego obszaru Natura 2000 z informacją o stanowisku gatunku lub siedliska przyrodnicz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wydzieleń znajdujących się w granicach danego Natura 2000 wraz z dokładną informacją, jakie zabiegi są planowane w tych wydzieleni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is prawdopodobnych oddziaływań projektu dokumentu, z oceną możliwego łącznego oddziaływania z innymi planami, w świetle celów ochrony dla poszczególnych przedmiotów ochrony i integralności danego obszaru Natura 2000 oraz oddziaływań na ciągłość łączących obszary Natura 2000 korytarzy ekologicznych. Przeanalizować cele działań ochronnych i zagrożenia określone dla poszczególnych przedmiotów ochrony w planie zadań ochronnych lub planie ochrony z zakresem planu zadań ochronnych, a także wykazać, że zapisy projektu dokumentu nie będą utrudniać lub uniemożliwiać realizacji działań ochron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is ewentualnych środków łagodzących, które zostaną podjęte w celu uniknięcia, zapobieżenia i ograniczenia negatywnych oddziaływań oraz opis ich skuteczności, a także opis pozostałych oddziaływań, jakie mogą wystąpić mimo zastosowania środków łagodząc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pis ewentualnego monitorowania skuteczności środków łagodzących i pozostałych oddziaływań, jakie mogą wystąpić mimo zastosowania środków łagodząc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nalizę</w:t>
      </w:r>
      <w:r>
        <w:rPr>
          <w:rFonts w:cs="Arial" w:ascii="Arial" w:hAnsi="Arial"/>
          <w:sz w:val="22"/>
          <w:szCs w:val="22"/>
        </w:rPr>
        <w:t xml:space="preserve"> potrzeby wykonania kompensacji przyrodniczej, a w przypadku takiej potrzeby wskazać zakres, miejsce, termin i sposób wykonania kompensacji przyrodnic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pis </w:t>
      </w:r>
      <w:r>
        <w:rPr>
          <w:rFonts w:cs="Arial" w:ascii="Arial" w:hAnsi="Arial"/>
          <w:sz w:val="22"/>
          <w:szCs w:val="22"/>
        </w:rPr>
        <w:t>źródeł danych i metodykę wykorzystaną w przeprowadzonej w prognozie ocenie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a podstawie analizy dokonanej w zakresie pkt. od 3 do 7 należy odnieść się </w:t>
      </w:r>
      <w:r>
        <w:rPr>
          <w:rFonts w:cs="Arial" w:ascii="Arial" w:hAnsi="Arial"/>
          <w:sz w:val="22"/>
          <w:szCs w:val="22"/>
        </w:rPr>
        <w:t>do zakazu podejmowania działań mogących, osobno lub w połączeniu z innymi działaniami, znacząco negatywnie oddziaływać na cele ochrony obszaru Natura 2000 zgodnie z art. 33 ustawy z dnia 16 kwietnia 2004 r. o ochronie przyrody, w tym w szczególności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stan siedlisk przyrodniczych lub siedlisk gatunków roślin i zwierząt, dla których ochrony wyznaczono obszar Natura 2000 lub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ynąć negatywnie na gatunki, dla których ochrony został wyznaczony obszar Natura 2000, lub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integralność obszaru Natura 2000 lub jego powiązania z innymi obszar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leży przeanalizować dokumentację projektu planu ochrony dla rezerwatu przyrody Bukowa Gór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Należy ocenić wpływ prac w kontekście analizy zgodności założeń projektu PUL z obowiązującymi przepisami odrębnymi określającymi warunki ochrony poszczególnych form (m.in. zakazami, celami ochrony, działaniami w zakresie czynnej ochrony ekosystemów). Ponadto w odniesieniu do chronionych gatunków zwierząt, roślin i grzybów oraz ich siedlisk należy zaproponować stosowne działania ograniczające prognozowane oddziaływania negatywne na ich właściwy stan zachowania. W szczególny sposób należy ocenić wpływ realizacji ustaleń PUL na dziko występujące populacje gatunków podlegających ochronie, w tym na chronione gatunki ptaków oraz ich siedliska. Analizę wpływu w stosunku do chronionych gatunków oraz ich siedlisk należy przeprowadzić z uwzględnieniem obowiązujących rozporządzeń Ministra Środowiska w tym zakresie. Jednocześnie w prognozie należy ocenić czy założenia projektu PUL mogą powodować naruszenie zakazów, o których mowa w art. 51 i 52 ustawy o ochronie przyrody oraz wykazać czy planowane czynności gospodarcze nie będą szkodliwe dla zachowania gatunków we właściwym stanie ochrony. W przypadku stwierdzenia ryzyka kolizji z zakazami i przy braku rozwiązań alternatywnych, wymaganym jest uzyskiwanie stosownych zezwoleń (w przepisach wprowadzono odstępstwa od zakazów jedynie dla określonej grupy zwierząt zgodnie z § 9 pkt 8 rozporządzenia Ministra Środowiska z dnia 16 grudnia 2016 r w sprawie ochrony gatunkowej zwierząt (Dz. U. z 2022 r. poz. 2380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 etapie sporządzania prognozy należy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cenić zgodność ustaleń opracowywanego Planu (wynikających z: rodzaju planowanych działań, terminów podejmowanych działań, zmian struktury wiekowej drzewostanu, zmian powierzchni w poszczególnych klasach wieku, zmian rozkładu otwartych powierzchni zrębowych, zasobu drzew dziuplastych i martwego drewna, ewentualnych planowanych zalesień i składów gatunkowych upraw) z celami ochrony poszczególnych form ochrony przyrod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cenić wpływ planowanych działań (wynikających z założeń Planu) na tereny sąsiadujące z gruntami Nadleśnictwa (m.in. na środowisko gruntowo-wodne, zdrowie ludzi, rośliny, zwierzęta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azać brak albo ocenić wpływ na stabilność stosunków wodnych oraz na ekosystemy wodno-błotne, a także siedliska i gatunki powiązane z tymi ekosystemam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pewnić ochronę różnorodności biologicznej lasów w zakresie struktury wiekowej drzewostanów, udział starodrzewia oraz martwego drewn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azać brak albo ocenić wpływ na korytarze ekologiczne ze wskazaniem czy realizacja projektu PUL może negatywnie wpłynąć na drożność ciągów migracyjnych zwierząt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ognozie wymaganym jest dokonanie oceny również w zakresi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ddziaływań wynikających z realizacji przedsięwzięć inwestycyjnych, np. melioracyjnych, małej retencji, drogowych, obiektów budowlanych, a w szczególności przedstawienie wpływu na środowisko ewentualnych zamierzeń, które mogą kwalifikować się do inwestycji wymienionych w Rozporządzeniu Rady Ministrów z dnia 10 września 2019 r. w sprawie przedsięwzięć mogących znacząco oddziaływać na środowisko (Dz. U. z 2019 r. poz. 1839 ze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zyjętych w projekcie metod ochrony lasu, w tym przeciwpożarowej, ochrony przed inwazją szkodników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dań z zakresu użytkowania ubocznego lasu, np. zbioru naturalnych pożytków leśnych, gospodarki łowieckiej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ożeń projektu PUL służących mitygacji i adaptacji do zmian klimatu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zęść graficzna prognozy powinna uwzględniać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lokalizację form ochrony przyrody zwłaszcza położonych na gruntach będących w zarządzie Nadleśnictw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lokalizację przedmiotów ochrony w obszarze Natura 2000 pokrywających się z terenami Nadleśnictw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lokalizację stanowisk, ostoi i siedlisk chronionych gatunków roślin, zwierząt i grzybów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znaczenie działek zrębowych wraz z rodzajem rębni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skazanie lokalizacji wydzieleń z cięciami rębnymi, lokalizacji przedmiotów ochrony w obszarach Natura 2000 i gatunków szczególnie cennych. w formie danych przestrzennych (pliki *.shp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godnie z ustawą z dnia 3 października 2008 r. o udostępnianiu informacji o środowisku i jego ochronie (…), w prognozie należy przedstawić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opozycje metod i częstotliwości przeprowadzania monitoringu skutków realizacji postanowień PUL, m.in. w odniesieniu do dziko występujących gatunków zwierząt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rozwiązania mające na celu zapobieganie oraz ograniczanie negatywnych oddziaływań na środowisko, w tym na obszar Natura 2000 i pozostałe formy ochrony przyrody, mogących być rezultatem realizacji projektu PUL, które muszą być poprzedzone szczegółową analizą oraz poparte wnioskami z tych analiz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ind w:left="567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rozwiązania alternatywne do rozwiązań zawartych w projektowanym dokumencie wraz z uzasadnieniem ich wyboru oraz opis metod dokonania oceny prowadzącej do tego wyboru albo wyjaśnienie braku takich rozwiązań – biorąc pod uwagę w szczególności obszarów Natura 2000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godnie z art. 51 ust. 2 pkt. 2 lit d ustawy, w prognozie należy przeanalizować i ocenić czy projekt dokumentu uwzględnia cele ochrony środowiska ustanowione na szczeblu międzynarodowym, wspólnotowym i krajowym, m.in. wynikające z ustawy o ochronie przyrody, prawa wodnego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Stosownie do wyników oceny prognozy, w projekcie PUL należy uwzględnić odpowiednie ustalenia określające warunki realizacji założeń tego dokumentu, umożliwiające uzyskanie optymalnych efektów w zakresie ochrony środowiska, zwłaszcza ochrony przyrody, w tym obszaru Natura 2000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Prognoza winna zawierać identyfikację, analizę i ocenę oddziaływania generowanego zapisami projektu dokumentu na przejścia dla zwierząt, ze szczególnym uwzględnieniem przejść dla zwierząt dużych i średnich na autostradzie </w:t>
      </w:r>
      <w:r>
        <w:rPr>
          <w:rFonts w:cs="Arial" w:ascii="Arial" w:hAnsi="Arial"/>
          <w:bCs/>
          <w:sz w:val="22"/>
          <w:szCs w:val="22"/>
        </w:rPr>
        <w:t>A1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jednolite części wód powierzchniowych i podziemnych oraz obejmować analizę możliwości nieosiągnięcia celów środowiskowych zawartych w planie gospodarowania wodami na obszarze dorzecza dla zidentyfikowanych części wód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godnie z art. 51 ust. 2 pkt 1 lit. e ustawy, prognoza powinna zawierać streszczenie sporządzone w języku niespecjalistycznym, w celu przedstawienia każdemu kto jest zainteresowany, a nie posiada specjalistycznej wiedzy z zakresu ochrony środowiska, informacji na temat ustaleń projektu Planu i prognozy, a przede wszystkim dotyczących ewentualnych skutków dla środowiska jakie mogą wynikać z realizacji postanowień dokumentu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Uwzględniając art. 51 ust. 2 pkt 1 lit. f ustawy o udostępnianiu informacji o środowisku i jego ochronie (…), prognoza powinna zawierać oświadczenie autora, a w przypadku gdy wykonawcą prognozy jest zespół autorów - kierującego tym zespołem o spełnieniu wymagań, o których mowa w art. 74a ust. 2 tej ustawy, stanowiące załącznik do prognozy. W oświadczeniu należy zawrzeć klauzulę, o której mowa w art. 74a ust. 3 ww. ustawy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przypadku, gdy jakikolwiek element zakresu prognozy (wskazany w art. 51 ww. ustawy) nie ma odniesienia do treści założeń projektu PUL, należy podać stosowną informację wraz z uzasadnieniem.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gionalny Dyrektor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y Środowiska w Łodzi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rkadiusz Malec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ane kwalifikowanym podpisem elektronicznym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smo zostało wydane w formie dokumentu elektronicznego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dresat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Regionalny Dyrektor Ochrony Środowiska w Kielcach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Sprawę prowadzi Małgorzata Gwadera, tel. (42) 665 09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 uchylenia dyrektywy 95/46/WE (ogólne rozporządzenie o ochronie danych) (Dz. U. UE L 2018.127.2 z 23.05.2018 ze zm.), dalej „RODO” przedstawiam poniższe informacje: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ISTRATOR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ministratorem podanych danych osobowych jest Regionalny Dyrektor Ochrony Środowiska w Łodzi z siedzibą w Łodzi przy ul. Traugutta 25, 90-113 Łódź,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sekretariat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, tel. 42 665 03 70, adres skrytki ePu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100598750/SkrytkaESP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SPEKTOR OCHRON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ntakt z inspektorem ochrony danych następuje za pomocą adresu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iod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, PODSTAWY PRAWNE PRZETWARZANIA I OBOWIĄZEK PODANI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odstawą przetwarzania danych osobowych jest wyrażona zgoda, przez okres niezbędny do realizacji wskazanego celu zgodnie z art. 6 ust. 1 a) RODO, wypełnienie obowiązku ustawowego zgodnie z art. 6 ust. 1 c) i e) ROD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bowiązek podania przez danych jest: wymogiem związanym z realizacją celu na podstawie uzyskanej zgody, wymogiem ustawowym określonym w przepisach prawa. Konsekwencje niepodania określonych danych są uzależnione od podstawy prawnej przetwarzania;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ORC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mogą zostać przekazane innym organom publicznym, o ile: są one upoważnione do tego obowiązującymi przepisami, realizują obowiązek prawny ciążący na administratorze danych osobowych, przetwarzanie jest niezbędne do wykonania zadania realizowanego w interesie publicznym, w ramach sprawowania władzy publicznej powierzonej administratorowi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KRES PRZECHOWYWANIA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zas, przez jaki będziemy przetwarzać dane osobowe, jest uzależniony od podstawy prawnej stanowiącej legalną przesłankę przetwarzania danych osobowych. Przekazane dane zawsze będą przetwarzane przez okres niezbędny do realizacji celu przetwarzania, w tym również obowiązku archiwizacyjnego wynikającego z przepisów praw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AWA OSÓB, KTÓRYCH DANE DOTYCZĄ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ażdej osobie, której dane osobowe są przetwarzane przysługują uprawnienia związane z przetwarzaniem danych osobowych: żądanie od administratora dostępu do danych osobowych, żądanie od administratora sprostowania danych osobowych, żądanie od administratora usunięcia danych osobowych, dla przypadków określony w art. 17 RODO, żądanie od administratora ograniczenia przetwarzania danych osobowych, dla przypadków określonych w art. 18 RODO, wniesienie sprzeciwu wobec przetwarzania danych osobowych, dla przypadków określony w art. 21 RODO, wniesienie skargi do organu nadzorczego – do Prezesa Urzędu Ochrony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PERACJE NA DANYCH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osobowe, osoby której dotyczą, nie będą przekazywane do państw trzecich i nie będą poddawane profilowaniu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>
        <w:rStyle w:val="PageNumber"/>
        <w:rFonts w:cs="Arial" w:ascii="Arial" w:hAnsi="Arial"/>
        <w:b/>
        <w:sz w:val="16"/>
        <w:szCs w:val="16"/>
      </w:rPr>
      <w:t>Regionalna Dyrekcja Ochrony Środowiska w Łodzi</w:t>
    </w:r>
  </w:p>
  <w:p>
    <w:pPr>
      <w:pStyle w:val="Footer"/>
      <w:jc w:val="center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>90-113 Łódź, ul. Traugutta 25, tel.: +48 (42) 665-03-70, fax: +48 (42) 665-03-71, adres elektronicznej skrzynki podawczej ePuap: /100598750/SkrytkaESP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Administratorem danych osobowych jest Regionalny Dyrektor Ochrony Środowiska w Łodzi. Podstawą przetwarzania danych osobowych jest wypełnienie obowiązku ustawowego. Każdej osobie fizycznej, której dane dotyczą, przysługują uprawnienia: prawo do dostępu, sprostowania, ograniczenia przetwarzania danych w zakresie wynikającym z przepisów, a także skarga do organu nadzorczego. Więcej informacji dotyczących ochrony danych osobowych dostępnych jest w siedzibie organu oraz na stronie pod adresem https://www.gov.pl/web/rdos-lodz/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303">
    <w:name w:val="Font Style303"/>
    <w:qFormat/>
    <w:rPr>
      <w:rFonts w:ascii="Arial" w:hAnsi="Arial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c">
    <w:name w:val="tresc"/>
    <w:basedOn w:val="Normal"/>
    <w:qFormat/>
    <w:pPr>
      <w:suppressAutoHyphens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9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.lodz@rdos.gov.pl" TargetMode="External"/><Relationship Id="rId4" Type="http://schemas.openxmlformats.org/officeDocument/2006/relationships/hyperlink" Target="mailto:iod@lodz.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1:00Z</dcterms:created>
  <dc:creator>MINISTERSTWO ŚRODOWISKA</dc:creator>
  <dc:description/>
  <cp:keywords/>
  <dc:language>en-US</dc:language>
  <cp:lastModifiedBy>Małgorzata_Gwadera</cp:lastModifiedBy>
  <cp:lastPrinted>2010-04-01T11:43:00Z</cp:lastPrinted>
  <dcterms:modified xsi:type="dcterms:W3CDTF">2024-04-22T09:12:00Z</dcterms:modified>
  <cp:revision>87</cp:revision>
  <dc:subject/>
  <dc:title> </dc:title>
</cp:coreProperties>
</file>